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города Мурманска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4.11.2022 № 3529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(в ред. постановлений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 29.05.2023 № 1913,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 22.12.2023 № 4514)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1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Мурманска</w:t>
            </w:r>
          </w:p>
          <w:p>
            <w:pPr>
              <w:pStyle w:val="ConsPlus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11.2022 № 3529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(в ред. постановлений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 29.05.2023 № 1913,</w:t>
            </w:r>
          </w:p>
          <w:p>
            <w:pPr>
              <w:pStyle w:val="ConsPlusNormal1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 22.12.2023 № 4514)</w:t>
            </w:r>
          </w:p>
        </w:tc>
      </w:tr>
    </w:tbl>
    <w:p>
      <w:pPr>
        <w:pStyle w:val="ConsPlus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города Мурманска</w:t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ая поддержка» на 2023 – 2028 годы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/>
      </w:pPr>
      <w:r>
        <w:rPr>
          <w:sz w:val="28"/>
          <w:szCs w:val="28"/>
        </w:rPr>
        <w:t>Срок реализации: 2023 – 2028 годы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992" w:footer="0" w:bottom="1418"/>
          <w:pgNumType w:fmt="decimal"/>
          <w:formProt w:val="false"/>
          <w:textDirection w:val="lrTb"/>
          <w:docGrid w:type="default" w:linePitch="360" w:charSpace="0"/>
        </w:sect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 комитет по социальной поддержке, взаимодействию с общественными</w:t>
        <w:br/>
        <w:t>организациями и делам молодежи администрации города Мурманска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 города Мурманска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циальная поддержка» на 2023 – 2028 годы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751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ь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и качества жизни нуждающихся категорий граждан через развитие системы предоставления социальных услуг и адресной поддержки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 подпрограмм и АВЦ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1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азание мер социальной поддержки детям-сиротам и детям, оставшимся без попечения родителей, лицам из их числа» на 2023 - 2028 годы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(ответственный исполнитель подпрограммы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 администрации города Мурманска (далее - КО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2 «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иальная поддержка отдельных категорий граждан» на 2023 - 2028 годы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(ответственный исполнитель подпрограммы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по социальной поддержке, взаимодействию с общественными организациями и делам молодежи администрации города Мурманска (далее -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СПВООД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3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доступной среды для инвалидов и других маломобильных групп населения на территории города Мурманска» на 2023 - 2028 годы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(ответственный исполнитель подпрограммы – КСПВООДМ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алитическая ведомственная целев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комитета по социальной поддержке, взаимодействию с общественными организациями и делам молодежи администрации города Мурманск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3 - 2028 годы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ответственный исполнитель подпрограммы – КСПВООДМ)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sz w:val="28"/>
                <w:szCs w:val="28"/>
              </w:rPr>
              <w:t>2023 – 2028 годы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инансовое обеспечение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сего по муниципальной программе: 4 927 345,5 тыс. руб., в т.ч.: местный бюджет (далее – МБ):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603 118,2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тыс. руб.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3 год – 115 831,4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4 год – 99 798,5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5 год – 96 365,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26 год – 96 582,1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27 год – 96 573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8 год – 97 967,3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бластной бюджет (далее – ОБ): 4 324 227,3 тыс.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руб.,</w:t>
              <w:br/>
              <w:t>из ни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3 год – 839 388,5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4 год – 834737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86 670,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26 год – 838 496,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27 год – 512 466,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8 год – 512 466,7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едеральный бюджет (далее – ФБ): 0,0 тыс. руб., из ни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5 год – 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6 год – 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7 год – 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8 год – 0,0 тыс. руб.</w:t>
            </w:r>
          </w:p>
        </w:tc>
      </w:tr>
      <w:tr>
        <w:trPr>
          <w:trHeight w:val="440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жидаемые конечные результаты реализации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 Сохранение доли детей-сирот и детей, оставшихся без попечения родителей, устроенных в замещающие семьи, от общей численности детей-сирот и детей, оставшихся без попечения родителей, к концу 2028 года на уровне 94%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 Сохранение доли детей-сирот и детей, оставшихся без попечения родителей, охваченных дополнительными мерами социальной поддержки, от общего числа детей-сирот и детей, оставшихся без попечения родителей, имеющих право на дополнительные меры социальной поддержки в соответствии с нормативными правовыми актами Мурманской области, на уровне 100%.</w:t>
            </w:r>
          </w:p>
          <w:p>
            <w:pPr>
              <w:pStyle w:val="ConsPlusNorma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Сохранение общего количества граждан, получивших дополнительные меры социальной поддержки и оказанные услуги, к концу 2028 года в значении 3543 чел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Увеличение количества объектов социальной инфраструктуры,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в которых реализуются мероприятия по обеспечению условий доступности для инвалидов и других маломобильных групп населения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концу 2028 года</w:t>
              <w:br/>
              <w:t>до 87 ед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величение количества объектов дошкольного, общего и дополнительного образования, в которых реализуются мероприятия по обеспечению доступности для инвалидов и других маломобильных групп населения, до 63 ед.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 Увеличение количества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учреждений культуры и дополнительного образования (детских школ искусств (по видам искусств), в которых реализуются мероприятия по обеспечению условий доступности для инвалидов и других маломобильных групп населения, подведомственных комитету по культуре администрации города Мурманска (нарастающим итогом), до 13 ед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 Доля фактически приспособленных жилых помещений и (или) общедомового имущества в многоквартирных домах с учетом потребностей инвалидов от запланированного количества (в год) – 100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тветственный исполнитель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СПВООДМ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оисполнители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, комитет имущественных отношений города Мурманска (далее - КИО), комитет по жилищной политике администрации города Мурманска (далее - КЖП), комитет территориального развития и строительства администрации города Мурманска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- КТРИС), комитет по развитию городского хозяйства администрации города Мурманска (далее - КРГХ), комитет по культуре администрации города Мурманска (далее - КК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>
          <w:rFonts w:ascii="Times New Roman" w:hAnsi="Times New Roman" w:eastAsia="SimSun;宋体" w:cs="Times New Roman"/>
          <w:bCs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>
          <w:rFonts w:ascii="Times New Roman" w:hAnsi="Times New Roman" w:eastAsia="SimSun;宋体" w:cs="Times New Roman"/>
          <w:bCs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ru-RU"/>
        </w:rPr>
        <w:t>1. Приоритеты и задачи муниципального управления в сфере</w:t>
        <w:br/>
        <w:t>реализации муниципальной программы города Мурманска</w:t>
        <w:br/>
        <w:t>«</w:t>
      </w:r>
      <w:r>
        <w:rPr>
          <w:rFonts w:cs="Times New Roman" w:ascii="Times New Roman" w:hAnsi="Times New Roman"/>
          <w:sz w:val="28"/>
          <w:szCs w:val="28"/>
        </w:rPr>
        <w:t>Социальная поддержка</w:t>
      </w:r>
      <w:r>
        <w:rPr>
          <w:rFonts w:eastAsia="SimSun;宋体" w:cs="Times New Roman" w:ascii="Times New Roman" w:hAnsi="Times New Roman"/>
          <w:bCs/>
          <w:sz w:val="28"/>
          <w:szCs w:val="28"/>
          <w:lang w:eastAsia="ru-RU"/>
        </w:rPr>
        <w:t>» на 2023 – 2028 годы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eastAsia="SimSun;宋体" w:cs="Times New Roman"/>
          <w:bCs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eastAsia="SimSun;宋体" w:cs="Times New Roman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 xml:space="preserve">Муниципальная программа </w:t>
      </w:r>
      <w:r>
        <w:rPr>
          <w:rFonts w:eastAsia="SimSun;宋体" w:cs="Times New Roman" w:ascii="Times New Roman" w:hAnsi="Times New Roman"/>
          <w:bCs/>
          <w:sz w:val="28"/>
          <w:szCs w:val="28"/>
          <w:lang w:eastAsia="ru-RU"/>
        </w:rPr>
        <w:t>города Мурманска</w:t>
      </w: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оциальная поддержка</w:t>
      </w: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 xml:space="preserve">» </w:t>
      </w:r>
      <w:r>
        <w:rPr>
          <w:rFonts w:eastAsia="SimSun;宋体" w:cs="Times New Roman" w:ascii="Times New Roman" w:hAnsi="Times New Roman"/>
          <w:bCs/>
          <w:sz w:val="28"/>
          <w:szCs w:val="28"/>
          <w:lang w:eastAsia="ru-RU"/>
        </w:rPr>
        <w:t>на 2023 – 2028 годы</w:t>
      </w: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 xml:space="preserve"> является продолжением</w:t>
      </w:r>
      <w:r>
        <w:rPr/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>муниципальной программы города Мурманска «</w:t>
      </w:r>
      <w:r>
        <w:rPr>
          <w:rFonts w:cs="Times New Roman" w:ascii="Times New Roman" w:hAnsi="Times New Roman"/>
          <w:sz w:val="28"/>
          <w:szCs w:val="28"/>
        </w:rPr>
        <w:t>Социальная поддержка</w:t>
      </w: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>» на 2018 – 2024 годы, утвержденной постановлением администрации города Мурманска от 14.11.2022 № 3529, с развитием в части</w:t>
      </w:r>
      <w:r>
        <w:rPr>
          <w:rFonts w:cs="Times New Roman" w:ascii="Times New Roman" w:hAnsi="Times New Roman"/>
          <w:sz w:val="28"/>
          <w:szCs w:val="28"/>
        </w:rPr>
        <w:t xml:space="preserve"> создания условий для объединения городского общества на основе принципов социальной инклюзии, а также сокращение дифференциации между различными группами на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Муниципальная программа направлена на решение следующих задач социально-экономического развития муниципального образования город Мурманск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eastAsia="SimSun;宋体" w:cs="Times New Roman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>- </w:t>
      </w:r>
      <w:r>
        <w:rPr>
          <w:rFonts w:cs="Times New Roman" w:ascii="Times New Roman" w:hAnsi="Times New Roman"/>
          <w:sz w:val="28"/>
          <w:szCs w:val="28"/>
        </w:rPr>
        <w:t>обеспечение развития семейных форм устройства и оказание мер социальной поддержки детям-сиротам и детям, оставшимся без попечения родителей, лицам из их числа;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у</w:t>
      </w:r>
      <w:r>
        <w:rPr>
          <w:rFonts w:cs="Times New Roman" w:ascii="Times New Roman" w:hAnsi="Times New Roman"/>
          <w:sz w:val="28"/>
          <w:szCs w:val="28"/>
        </w:rPr>
        <w:t>силение адресной направленности дополнительных мер социальной поддержки и обеспечение социальных гарантий отдельных категорий граждан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здание безбарьерной среды для инвалидов и других маломобильных групп населения на территории города Мурманска.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К приоритетам муниципального управления в указанных сферах относятс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реализация системы мер, направленной на осуществление государственной политики по отношению к детям-сиротам и детям, оставшимся без попечения родителей, детям, оказавшимся в трудной жизненной ситуации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</w:t>
      </w:r>
      <w:r>
        <w:rPr>
          <w:rFonts w:cs="Times New Roman" w:ascii="Times New Roman" w:hAnsi="Times New Roman"/>
          <w:sz w:val="28"/>
          <w:szCs w:val="28"/>
        </w:rPr>
        <w:t>предоставление дополнительных мер социальной поддержки гражданам, направленных на преодоление трудной жизненной ситуации, на основе принципа адресности;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238" w:footer="0" w:bottom="993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rPr>
          <w:rFonts w:ascii="Times New Roman" w:hAnsi="Times New Roman" w:eastAsia="SimSun;宋体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 осуществление </w:t>
      </w:r>
      <w:r>
        <w:rPr>
          <w:rFonts w:cs="Times New Roman" w:ascii="Times New Roman" w:hAnsi="Times New Roman"/>
          <w:sz w:val="28"/>
          <w:szCs w:val="28"/>
        </w:rPr>
        <w:t xml:space="preserve">комплекса мероприятий по адаптации объектов социальной, культурной, транспортной инфраструктуры города Мурманска, </w:t>
      </w:r>
      <w:r>
        <w:rPr>
          <w:rFonts w:eastAsia="Calibri" w:cs="Times New Roman" w:ascii="Times New Roman" w:hAnsi="Times New Roman"/>
          <w:sz w:val="28"/>
          <w:szCs w:val="28"/>
        </w:rPr>
        <w:t>обеспечения условий доступности для инвалидов жилых помещений и общего имущества в многоквартирных дома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5" w:hanging="0"/>
        <w:jc w:val="center"/>
        <w:outlineLvl w:val="1"/>
        <w:rPr>
          <w:rFonts w:ascii="Times New Roman" w:hAnsi="Times New Roman" w:eastAsia="SimSun;宋体" w:cs="Times New Roman"/>
          <w:bCs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ru-RU"/>
        </w:rPr>
        <w:t>2. Перечень показателей муниципальной программы города Мурманска</w:t>
      </w: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Социальная поддержка</w:t>
      </w:r>
      <w:r>
        <w:rPr>
          <w:rFonts w:eastAsia="SimSun;宋体" w:cs="Times New Roman" w:ascii="Times New Roman" w:hAnsi="Times New Roman"/>
          <w:bCs/>
          <w:sz w:val="28"/>
          <w:szCs w:val="28"/>
          <w:lang w:eastAsia="ru-RU"/>
        </w:rPr>
        <w:t>» на 2023 – 2028 годы</w:t>
      </w:r>
    </w:p>
    <w:p>
      <w:pPr>
        <w:pStyle w:val="ConsPlusNonformat"/>
        <w:jc w:val="center"/>
        <w:rPr>
          <w:rFonts w:ascii="Times New Roman" w:hAnsi="Times New Roman" w:eastAsia="SimSun;宋体" w:cs="Times New Roman"/>
          <w:bCs/>
          <w:sz w:val="32"/>
          <w:szCs w:val="32"/>
          <w:lang w:eastAsia="ru-RU"/>
        </w:rPr>
      </w:pPr>
      <w:r>
        <w:rPr>
          <w:rFonts w:eastAsia="SimSun;宋体" w:cs="Times New Roman" w:ascii="Times New Roman" w:hAnsi="Times New Roman"/>
          <w:bCs/>
          <w:sz w:val="32"/>
          <w:szCs w:val="32"/>
          <w:lang w:eastAsia="ru-RU"/>
        </w:rPr>
      </w:r>
    </w:p>
    <w:tbl>
      <w:tblPr>
        <w:tblW w:w="1403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5"/>
        <w:gridCol w:w="2498"/>
        <w:gridCol w:w="709"/>
        <w:gridCol w:w="871"/>
        <w:gridCol w:w="975"/>
        <w:gridCol w:w="995"/>
        <w:gridCol w:w="991"/>
        <w:gridCol w:w="993"/>
        <w:gridCol w:w="993"/>
        <w:gridCol w:w="991"/>
        <w:gridCol w:w="992"/>
        <w:gridCol w:w="992"/>
        <w:gridCol w:w="1419"/>
      </w:tblGrid>
      <w:tr>
        <w:trPr>
          <w:tblHeader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, подпрограммы,</w:t>
              <w:br/>
              <w:t>цели, показат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Ед. изм.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аправ</w:t>
              <w:br/>
              <w:t>ленность показателя</w:t>
            </w:r>
          </w:p>
        </w:tc>
        <w:tc>
          <w:tcPr>
            <w:tcW w:w="7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Значение показател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оисполнитель, ответственный за достижение показателя</w:t>
            </w:r>
          </w:p>
        </w:tc>
      </w:tr>
      <w:tr>
        <w:trPr>
          <w:tblHeader w:val="true"/>
          <w:trHeight w:val="6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0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028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оцен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62" w:hRule="atLeast"/>
        </w:trPr>
        <w:tc>
          <w:tcPr>
            <w:tcW w:w="140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униципальная программа города Мурманс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Социальная поддержка»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>Цель муниципальной программы - 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вышение уровня и качества жизни нуждающихся категорий граждан через развитие системы предоставления социальных услуг и адресной поддержки</w:t>
            </w:r>
          </w:p>
        </w:tc>
      </w:tr>
      <w:tr>
        <w:trPr>
          <w:trHeight w:val="51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>0.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Доля детей-сирот и детей, оставшихся без попечения родителей, устроенных в замещающие семьи, от общей численности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4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О</w:t>
            </w:r>
          </w:p>
        </w:tc>
      </w:tr>
      <w:tr>
        <w:trPr>
          <w:trHeight w:val="105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>0.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-сирот и детей, оставшихся без попечения родителей, охваченных дополнительными мерами социальной поддержки в соответствии с нормативными правовыми актами Мурманской области, от общего числа детей-сирот и детей, оставшихся без попечения родителей, имеющих право на дополнительные меры социальн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О</w:t>
            </w:r>
          </w:p>
        </w:tc>
      </w:tr>
      <w:tr>
        <w:trPr>
          <w:trHeight w:val="35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>0.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е количество граждан, получивших дополнительные меры социальной поддержки и оказан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СПВООДМ, КЖП, КРГХ, КТРИС</w:t>
            </w:r>
          </w:p>
        </w:tc>
      </w:tr>
      <w:tr>
        <w:trPr>
          <w:trHeight w:val="35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>0.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7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организаций, индивидуальных предпринимателей, получивших субсидию на возмещение затрат, связанных с оказанием мер социальной поддержки отдельным категориям граждан по оплате жилья и коммунальных услуг, от общего числа обратившихся за ее получ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6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ЖП</w:t>
            </w:r>
          </w:p>
        </w:tc>
      </w:tr>
      <w:tr>
        <w:trPr>
          <w:trHeight w:val="35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>0.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ъектов социальной инфраструктуры,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в которых реализуются мероприятия по обеспечению условий доступности для инвалидов и других маломобильных групп населения (нарастающим итого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СПВООДМ, КО, КК</w:t>
            </w:r>
          </w:p>
        </w:tc>
      </w:tr>
      <w:tr>
        <w:trPr>
          <w:trHeight w:val="35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>0.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фактически приспособленных жилых помещений и (или) общедомового имущества в многоквартирных домах с учетом потребностей инвалидов от запланированного количества (на соответствующий го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ТРИС</w:t>
            </w:r>
          </w:p>
        </w:tc>
      </w:tr>
      <w:tr>
        <w:trPr>
          <w:trHeight w:val="33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1 «Оказание мер социальной поддержки детям-сиротам и детям, оставшимся без попечения родителей, лицам из их числа».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Цель подпрограммы 1 - обеспечение развития семейных форм устройства и оказание мер социальной поддержки детям-сиротам и детям, оставшимся без попечения родителей, лицам из их числа</w:t>
            </w:r>
          </w:p>
        </w:tc>
      </w:tr>
      <w:tr>
        <w:trPr>
          <w:trHeight w:val="6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оличество детей-сирот и детей, оставшихся без попечения родителей, воспитывающихся в семьях опекунов, попеч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О</w:t>
            </w:r>
          </w:p>
        </w:tc>
      </w:tr>
      <w:tr>
        <w:trPr>
          <w:trHeight w:val="88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.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оличество детей-сирот и детей, оставшихся без попечения родителей, воспитывающихся в приемных семь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7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7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О</w:t>
            </w:r>
          </w:p>
        </w:tc>
      </w:tr>
      <w:tr>
        <w:trPr>
          <w:trHeight w:val="48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.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Число детей, над которыми установлен социальный и постинтернатный патро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О</w:t>
            </w:r>
          </w:p>
        </w:tc>
      </w:tr>
      <w:tr>
        <w:trPr>
          <w:trHeight w:val="94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.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Число детей-сирот и детей, оставшихся без попечения родителей, лиц из их числа, которым предоставлена ежемесячная жилищно-коммунальная вы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5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О</w:t>
            </w:r>
          </w:p>
        </w:tc>
      </w:tr>
      <w:tr>
        <w:trPr>
          <w:trHeight w:val="76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.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Число детей-сирот и детей, оставшихся без попечения родителей, лиц из их числа, которым предоставлены благоустроенные жилые помещения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ед.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5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ИО</w:t>
            </w:r>
          </w:p>
        </w:tc>
      </w:tr>
      <w:tr>
        <w:trPr>
          <w:trHeight w:val="94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.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Число детей-сирот и детей, оставшихся без попечения родителей, лиц из их числа, которым осуществлен ремонт жилых помещений, собственниками которых они являются, либо текущий ремонт жилых помещений, право пользования которыми за ними сохра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ТРИС, КО</w:t>
            </w:r>
          </w:p>
        </w:tc>
      </w:tr>
      <w:tr>
        <w:trPr>
          <w:trHeight w:val="3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программа 2 «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циальная поддержка отдельных категорий граждан»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Цель подпрограммы 2 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еспечение доступности и качества дополнительных мер социальной поддержки</w:t>
            </w:r>
          </w:p>
        </w:tc>
      </w:tr>
      <w:tr>
        <w:trPr>
          <w:trHeight w:val="18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.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трудоустроенны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СПВООДМ</w:t>
            </w:r>
          </w:p>
        </w:tc>
      </w:tr>
      <w:tr>
        <w:trPr>
          <w:trHeight w:val="48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.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граждан, которым были предоставлены дополнительные меры социальн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СПВООДМ</w:t>
            </w:r>
          </w:p>
        </w:tc>
      </w:tr>
      <w:tr>
        <w:trPr>
          <w:trHeight w:val="48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.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тремонтированных квартир ветеранов Великой Отечественной вой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ТРИС</w:t>
            </w:r>
          </w:p>
        </w:tc>
      </w:tr>
      <w:tr>
        <w:trPr>
          <w:trHeight w:val="53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.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ыплат на возмещение стоимости услуг по погребению умерш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РГХ</w:t>
            </w:r>
          </w:p>
        </w:tc>
      </w:tr>
      <w:tr>
        <w:trPr>
          <w:trHeight w:val="60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.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пекунов совершеннолетних недееспособных граждан, получающих вознаграж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СПВООДМ</w:t>
            </w:r>
          </w:p>
        </w:tc>
      </w:tr>
      <w:tr>
        <w:trPr>
          <w:trHeight w:val="55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.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граждан, получивших материальную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СПВООДМ</w:t>
            </w:r>
          </w:p>
        </w:tc>
      </w:tr>
      <w:tr>
        <w:trPr>
          <w:trHeight w:val="76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.7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стников и инвалидов Великой Отечественной войны, получивших единовременную материальную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СПВООДМ</w:t>
            </w:r>
          </w:p>
        </w:tc>
      </w:tr>
      <w:tr>
        <w:trPr>
          <w:trHeight w:val="8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.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лучателей льгот, установленных Почетным гражданам города-героя Мурманска и членам и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СПВООДМ</w:t>
            </w:r>
          </w:p>
        </w:tc>
      </w:tr>
      <w:tr>
        <w:trPr>
          <w:trHeight w:val="48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.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лучателей ежемесячной жилищно-коммунальной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ЖП</w:t>
            </w:r>
          </w:p>
        </w:tc>
      </w:tr>
      <w:tr>
        <w:trPr>
          <w:trHeight w:val="164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.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юридических лиц, индивидуальных предпринимателей, которым предоставлена субсидия на возмещение затрат, связанных с оказанием мер социальной поддержки отдельным категориям граждан по оплате жилья 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ЖП</w:t>
            </w:r>
          </w:p>
        </w:tc>
      </w:tr>
      <w:tr>
        <w:trPr>
          <w:trHeight w:val="26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3 «Создание доступной среды для инвалидов и других маломобильных групп населения на территории города Мурманска»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Цель подпрограммы 3 - создание безбарьерной среды для инвалидов и других маломобильных групп населения на территории города Мурманска</w:t>
            </w:r>
          </w:p>
        </w:tc>
      </w:tr>
      <w:tr>
        <w:trPr>
          <w:trHeight w:val="28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.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Количество объектов дошкольного, общего и дополнительного образования, в которых реализованы мероприятия по обеспечению доступности для инвалидов и других маломобильных групп населения (нарастающим итогом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О</w:t>
            </w:r>
          </w:p>
        </w:tc>
      </w:tr>
      <w:tr>
        <w:trPr>
          <w:trHeight w:val="76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.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оличество учреждений культуры и дополнительного образования (детских школ искусств (по видам искусств), в которых реализованы мероприятия по обеспечению условий доступности для инвалидов и других маломобильных групп населения, подведомственных комитету по культуре администрации города Мурманска (нарастающим итого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ед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К, учреждения, подведомствен</w:t>
              <w:br/>
              <w:t>ные КК</w:t>
            </w:r>
          </w:p>
        </w:tc>
      </w:tr>
      <w:tr>
        <w:trPr>
          <w:trHeight w:val="76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.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испособленных жилых помещений и (или) общедомового имущества в многоквартирных домах с учетом потребностей инвал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ТРИС</w:t>
            </w:r>
          </w:p>
        </w:tc>
      </w:tr>
      <w:tr>
        <w:trPr>
          <w:trHeight w:val="76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.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>Количество объектов МАУ МП «Объединение молодежных центров», в которых реализованы мероприятия по обеспечению доступности для инвалидов и других маломобильных групп населения (нарастающим итого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>КСПВООДМ</w:t>
            </w:r>
          </w:p>
        </w:tc>
      </w:tr>
      <w:tr>
        <w:trPr>
          <w:trHeight w:val="76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.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>Количество приспособленных входных групп многоквартирных домов с учетом потребностей инвал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>КТРИС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3. Перечень основных мероприятий и проектов муниципальной программы</w:t>
      </w:r>
    </w:p>
    <w:p>
      <w:pPr>
        <w:pStyle w:val="Normal"/>
        <w:autoSpaceDE w:val="false"/>
        <w:ind w:hanging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1403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119"/>
        <w:gridCol w:w="1417"/>
        <w:gridCol w:w="1985"/>
        <w:gridCol w:w="992"/>
        <w:gridCol w:w="5812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ы, основные мероприятия, прое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рок выпол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исполнители, участ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ип проек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вязь с показателями муниципальной програ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1 «Оказание мер социальной поддержки детям-сиротам и детям, оставшимся без попечения родителей, лицам из их чис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3 - 2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М 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: устройств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етей-сирот и детей, оставшихся без попечения родителей в семьи опекунов, попечителей, приемные семь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3 - 2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.1. Доля детей-сирот и детей, оставшихся без попечения родителей, устроенных в замещающие семьи, от общей численности детей-сирот и детей, оставшихся без попечения родителей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1. Количество детей-сирот и детей, оставшихся без попечения родителей, воспитывающихся в семьях опекунов, попечителей.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2. Количество детей-сирот и детей, оставшихся без попечения родителей, воспитывающихся в приемных семья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М 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: 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еспечение защиты жилищных и имущественных прав детей-сирот и детей, оставшихся без попечения родителей, лиц из их числа, профилактика социального сиро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3 - 2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, КИО, КТР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3. Число детей, над которыми установлен социальный и постинтернатный патронат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4. Число детей-сирот и детей, оставшихся без попечения родителей, лиц из их числа, которым предоставлена ежемесячная жилищно-коммунальная выплата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5. Число детей-сирот и детей, оставшихся без попечения родителей, лиц из их числа, которым предоставлены благоустроенные жилые помещения специализированного жилищного фонда по договорам найма специализированных жилых помещений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6. Число детей-сирот и детей, оставшихся без попечения родителей, лиц из их числа, которым осуществлен ремонт жилых помещений, собственниками которых они являются, либо текущий ремонт жилых помещений, право пользования которыми за ними сохране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2 «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иальная поддержка отдельных категорий гражд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3 - 2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М 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: обеспечение дополнительных мер социальной поддержки отдельных категорий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3 -2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СПВООДМ, КТР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0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граждан, получивших дополнительные меры социальной поддержки и оказанные услуги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трудоустроенных граждан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граждан, которым были предоставлены дополнительные меры социальной поддержки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отремонтированных квартир ветеранов Великой Отечественной войн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М 2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: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ание материальной поддержки отдельным категориям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3 - 2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СПВООД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0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граждан, получивших дополнительные меры социальной поддержки и оказанные услуги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.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получивших материальную помощь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.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и инвалидов Великой Отечественной войны, получивших единовременную материальную помощ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М 2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: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печение реализации льгот лицам, удостоенным звания «Почетный гражданин города-героя Мурманс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3 - 2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СПВООД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0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граждан, получивших дополнительные меры социальной поддержки и оказанные услуги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получателей льгот, установленных Почетным гражданам города-героя Мурманска и членам их сем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предоставление и организация выплаты вознаграждения опекунам совершеннолетних недееспособных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3 - 2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СПВООД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0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граждан, получивших дополнительные меры социальной поддержки и оказанные услуги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опекунов совершеннолетних недееспособных граждан, получающих вознаграж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М 2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предоставление субсидий юридическим лицам, индивидуальным предпринимателям на возмещение затрат, связанных с оказанием мер социальной поддержки отдельным категориям граждан по оплате жилья и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3 - 2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Ж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0.4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организаций, индивидуальных предпринимателей, получивших субсидию на возмещение затрат, связанных с оказанием мер социальной поддержки отдельным категориям граждан по оплате жилья и коммунальных услуг,</w:t>
              <w:br/>
              <w:t>от общего числа обратившихся за ее получение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.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юридических лиц, индивидуальных предпринимателей, которым предоставлена субсидия на возмещение затрат, связанных с оказанием мер социальной поддержки отдельным категориям граждан по оплате жилья и коммунальных услу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М 2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реализация прав на меры социальной поддержки отдельных категорий граждан в связи с упразднением поселка городского типа Росляк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3 - 2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Ж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0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граждан, получивших дополнительные меры социальной поддержки и оказанные услуги.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9. Количество получателей ежемесячной жилищно-коммунальной выпл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возмещение расходов по гарантированному перечню услуг по погреб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3 - 2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РГ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0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граждан, получивших дополнительные меры социальной поддержки и оказанные услуги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4. Количество выплат на возмещение стоимости услуг по погребению умерши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3 «Создание доступной среды для инвалидов и других маломобильных групп населения на территории города Мурманс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3 - 2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М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проведение мероприятий по адаптации объектов социальной инфраструктуры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для инвалидов и других маломобильных групп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3 - 2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, КК, КТРИС, КСПВООД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0.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социальной инфраструктуры,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которых реализуются мероприятия по обеспечению условий доступности для инвалидов и других маломобильных групп населения (нарастающим итогом)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.6. Доля фактически приспособленных жилых помещений и (или) общедомового имущества в многоквартирных домах с учетом потребностей инвалидов от запланированного количества (на соответствующий год)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.1. Количество объектов дошкольного, общего и дополнительного образования, в которых реализованы мероприятия по обеспечению доступности для инвалидов и других маломобильных групп населения (нарастающим итогом).</w:t>
            </w:r>
          </w:p>
          <w:p>
            <w:pPr>
              <w:pStyle w:val="Normal"/>
              <w:tabs>
                <w:tab w:val="clear" w:pos="708"/>
                <w:tab w:val="left" w:pos="12360" w:leader="none"/>
              </w:tabs>
              <w:autoSpaceDE w:val="fals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3.2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учреждений культуры и дополнительного образования (детских школ искусств (по видам искусств), в которых реализованы мероприятия по обеспечению условий доступности для инвалидов и других маломобильных групп населения, подведомственных комитету по культуре администрации города Мурманска (нарастающим итогом).</w:t>
            </w:r>
          </w:p>
          <w:p>
            <w:pPr>
              <w:pStyle w:val="Normal"/>
              <w:tabs>
                <w:tab w:val="clear" w:pos="708"/>
                <w:tab w:val="left" w:pos="12360" w:leader="none"/>
              </w:tabs>
              <w:autoSpaceDE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3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пособленных жилых помещений и (или) общедомового имущества в многоквартирных домах с учетом потребностей инвалидов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4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объектов МАУ МП «Объединение молодежных центров», в которых реализованы мероприятия по обеспечению доступности для инвалидов и других маломобильных групп населения (нарастающим итогом)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3.5. Количество приспособленных входных групп многоквартирных домов с учетом потребностей инвалид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Аналитическая ведомственная целевая программа «Обеспечение деятельности комитета по социальной поддержке, взаимодействию с общественными организациями и делам молодежи администрации города Мурманс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023 - 2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ОМ 4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/>
              <w:t>Основное мероприятие: эффективное управление в сфере предоставления населению города дополнительных мер социальной поддержки и оказания социальной помощи, в области взаимодействия с социально ориентированными некоммерческими организациями и общественными объединениями, в области муниципальной молоде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023 - 2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КСПВООД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ind w:hanging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1"/>
        <w:jc w:val="center"/>
        <w:rPr>
          <w:sz w:val="28"/>
        </w:rPr>
      </w:pPr>
      <w:r>
        <w:rPr>
          <w:sz w:val="28"/>
        </w:rPr>
        <w:t>4. Перечень мер финансовой поддержки в сфере реализации муниципальной программы</w:t>
      </w:r>
    </w:p>
    <w:p>
      <w:pPr>
        <w:pStyle w:val="Normal"/>
        <w:autoSpaceDE w:val="false"/>
        <w:ind w:hanging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4900" w:type="pct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3"/>
        <w:gridCol w:w="3329"/>
        <w:gridCol w:w="2426"/>
        <w:gridCol w:w="3329"/>
        <w:gridCol w:w="2121"/>
        <w:gridCol w:w="2876"/>
      </w:tblGrid>
      <w:tr>
        <w:trPr>
          <w:tblHeader w:val="true"/>
          <w:trHeight w:val="14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еры финансовой поддержк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предоставления финансовой поддержки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рмативный правовой акт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исполнитель, ответственный за предоставление меры финансовой поддержк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язь с показателями муниципальной программы (наименования показателей)</w:t>
            </w:r>
          </w:p>
        </w:tc>
      </w:tr>
      <w:tr>
        <w:trPr>
          <w:trHeight w:val="14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2 «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иальная поддержка отдельных категорий гражда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 на 2023-2028 годы</w:t>
            </w:r>
          </w:p>
        </w:tc>
      </w:tr>
      <w:tr>
        <w:trPr>
          <w:trHeight w:val="14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юридическим лицам, индивидуальным предпринимателям затрат, связанных с оказанием мер социальной поддержки жителям и защитникам блокадного Ленинграда по оплате жилья и коммунальных услуг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затрат управляющих организаций, ТСЖ, ЖСК, ресурсоснабжающих организаций и индивидуальных предпринимателей по оказанию мер социальной поддержки жителям и защитникам блокадного Ленинграда по оплате жилья и коммунальных услуг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Мурманского городского Совета</w:t>
              <w:br/>
              <w:t>от 21.12.1990 № 9</w:t>
              <w:br/>
              <w:t>«О дополнительных льготах бывшим жителям или защитникам блокадного Ленинграда», постановление администрации города Мурманска от 13.11.2017</w:t>
              <w:br/>
              <w:t>№ 3614 «Об утверждении порядка возмещения юридическим лицам, индивидуальным предпринимателям затрат, связанных с оказанием мер социальной поддержки жителям или защитникам блокадного Ленинграда по оплате жилья и коммунальных услуг», постановление администрации города Мурманска от 13.11.2017 3613 «Об утверждении порядка возмещения некоммерческим организациям затрат, связанных с оказанием мер социальной поддержки жителям или защитникам блокадного Ленинграда по оплате жилья и коммунальных услуг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ЖП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0.4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организаций, индивидуальных предпринимателей, получивших субсидию на возмещение затрат, связанных с оказанием мер социальной поддержки отдельным категориям граждан по оплате жилья и коммунальных услуг, от общего числа обратившихся за ее получение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  <w:br/>
              <w:t xml:space="preserve">2.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юридических лиц, индивидуальных предпринимателей, которым предоставлена субсидия на возмещение затрат, связанных с оказанием мер социальной поддержки отдельным категориям граждан по оплате жилья и коммунальных услуг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Перечень мер налогового регулирования (налоговых расходов) в сфере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47"/>
        <w:gridCol w:w="3147"/>
        <w:gridCol w:w="800"/>
        <w:gridCol w:w="839"/>
        <w:gridCol w:w="845"/>
        <w:gridCol w:w="839"/>
        <w:gridCol w:w="839"/>
        <w:gridCol w:w="863"/>
        <w:gridCol w:w="3468"/>
        <w:gridCol w:w="2398"/>
      </w:tblGrid>
      <w:tr>
        <w:trPr>
          <w:tblHeader w:val="true"/>
          <w:trHeight w:val="553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Наименование меры</w:t>
            </w:r>
          </w:p>
        </w:tc>
        <w:tc>
          <w:tcPr>
            <w:tcW w:w="5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Объем выпадающих доходов бюджета муниципального образования город Мурманск (тыс. руб.)</w:t>
            </w:r>
          </w:p>
        </w:tc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Основание применения меры налогового регулирования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Цель применения меры,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связь с показателями муниципальной программы</w:t>
            </w:r>
          </w:p>
        </w:tc>
      </w:tr>
      <w:tr>
        <w:trPr>
          <w:tblHeader w:val="true"/>
          <w:trHeight w:val="213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ru-RU"/>
              </w:rPr>
              <w:t>20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ru-RU"/>
              </w:rPr>
              <w:t>20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421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План/</w:t>
              <w:br/>
              <w:t>оценка/фак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План/</w:t>
              <w:br/>
              <w:t>оценка/фак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План/</w:t>
              <w:br/>
              <w:t>оценка/фак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План/</w:t>
              <w:br/>
              <w:t>оценка/фак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План/</w:t>
              <w:br/>
              <w:t>оценка/фак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План/</w:t>
              <w:br/>
              <w:t>оценка/факт</w:t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1 «Оказание мер социальной поддержки детям-сиротам и детям, оставшимся без попечения родителей, лицам из их числа»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Освобождение от уплаты налога на имущество физических лиц в отношении детей-сирот и детей, оставшихся без попечения родителей, находящихся на полном государственном обеспечении в организациях для детей-сирот и детей, оставшихся без попечения родител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Решение Совета депутатов города Мурманска от 27.11.2014 № 3-37 «Об установлении на территории муниципального образования город Мурманск налога на имущество физических лиц и признании утратившими силу отдельных решений Совета депутатов города Мурманска»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Создание благоприятных условий для развития различных форм семейного устройства детей-сирот и детей, оставшихся без попечения родителей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</w:t>
            </w:r>
          </w:p>
        </w:tc>
        <w:tc>
          <w:tcPr>
            <w:tcW w:w="14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Социальная поддержка отдельных категорий граждан»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.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Освобождение от уплаты налога на имущество физических лиц в отношении собственников жилых домов, частей жилых домов, квартир, частей квартир, комнат, являющихся членами многодетной малоимущей семь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Решение Совета депутатов города Мурманска от 27.11.2014 № 3-37 «Об установлении на территории муниципального образования город Мурманск налога на имущество физических лиц и признании утратившими силу отдельных решений Совета депутатов города Мурманска»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Обеспечение доступности и качества дополнительных мер социальной поддержки отдельных категорий граждан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.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Освобождение от уплаты земельного налога ветеранов и инвалидов Великой Отечественной войн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Решение Совета депутатов города Мурманска от 01.04.2011 № 35-433 «О внесении изменения в решение Совета депутатов города Мурманска</w:t>
              <w:br/>
              <w:t>от 07.11.2005 № 13-159 «Об установлении земельного налога на территории муниципального образования город Мурманск»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22.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Освобождение от уплаты земельного налога физических лиц, имеющих трех и более детей, в том числе усыновленных детей, в возрасте до 18 лет и (или) до 23 лет, при условии обучения детей, достигших 18 лет, в образовательных организациях по очной форме обучения, а также детей из многодетных семей, в том числе усыновленных детей, в возрасте до 18 лет и (или) до 23 лет, при условии обучения детей, достигших 18 лет, в образовательных организациях по очной форме обучения, в отношении земельных участков, предоставленных в собственность на бесплатной основе в соответствии с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Решение Совета депутатов города Мурманска от 30.11.2021 № 31-421 «О внесении изменения в решение Совета депутатов города Мурманска</w:t>
              <w:br/>
              <w:t>от 07.11.2005 № 13-159 «Об установлении земельного налога на территории муниципального образования город Мурманск»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ind w:hanging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ind w:hanging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1"/>
        <w:jc w:val="center"/>
        <w:rPr/>
      </w:pPr>
      <w:r>
        <w:rPr>
          <w:sz w:val="28"/>
          <w:szCs w:val="28"/>
        </w:rPr>
        <w:t>6. Сведения об объемах финансирования муниципальной программы</w:t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9"/>
        <w:gridCol w:w="2325"/>
        <w:gridCol w:w="1132"/>
        <w:gridCol w:w="1387"/>
        <w:gridCol w:w="1085"/>
        <w:gridCol w:w="1085"/>
        <w:gridCol w:w="1086"/>
        <w:gridCol w:w="1086"/>
        <w:gridCol w:w="1085"/>
        <w:gridCol w:w="1086"/>
        <w:gridCol w:w="1094"/>
        <w:gridCol w:w="1824"/>
      </w:tblGrid>
      <w:tr>
        <w:trPr>
          <w:tblHeader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, соисполнители, подпрограммы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иод реализации</w:t>
            </w:r>
          </w:p>
        </w:tc>
        <w:tc>
          <w:tcPr>
            <w:tcW w:w="8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мы и источники финансирования (тыс. рублей)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исполнители, участники</w:t>
            </w:r>
          </w:p>
        </w:tc>
      </w:tr>
      <w:tr>
        <w:trPr>
          <w:tblHeader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/источни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Социальная поддержка»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-20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27345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5219.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4536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3036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5078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9040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434,0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3118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831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798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6365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6582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6573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967,3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24227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9388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4737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6670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8496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2466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2466,7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-20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931357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080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241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29345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34099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7904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7904,5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925357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070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231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28345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33099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6904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6904,5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ИО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-20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200839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01056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480263,5 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425509,2  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471137,8 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61436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61436,0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200839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01056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480263,5 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425509,2  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471137,8 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61436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61436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ТРИС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-20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425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945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5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49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49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39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39,9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504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74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450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920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71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49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49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49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49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49,9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СПВООДМ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-20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4106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3024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906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3866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1526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2866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4260,3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3473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240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298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814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031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81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203,6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633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784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608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51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56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56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56,7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ГХ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-20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87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53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52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52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52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8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87,5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87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53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52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52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52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8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87,5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ЖП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-20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985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35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12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12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12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05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05,8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4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,7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670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19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62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62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62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83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83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К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-20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0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00,0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0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00,0</w:t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1 «Оказание мер социальной поддержки детям-сиротам и детям, оставшимся без попечения родителей, лицам из их числа»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-20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161110,8  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4774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1364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8904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9286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3390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3390,4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, КИО, КТРИС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614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64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50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44495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1109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6414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6904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7286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1390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1390,4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М 1.1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сновное мероприятие: развитие семейных форм устройства детей-сирот и детей, оставшихся без попечения родителей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-20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13021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8880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4235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9860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4805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7619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7619,7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</w:t>
            </w:r>
          </w:p>
        </w:tc>
      </w:tr>
      <w:tr>
        <w:trPr>
          <w:trHeight w:val="26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Б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13021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8880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4235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9860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4805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7619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7619,7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М 1.2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сновное мероприятие: обеспечение защиты жилищных и имущественных прав детей-сирот и детей, оставшихся без попечения родителей, лиц из их числа, профилактика социального сиротства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-20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348089,80  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5894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7129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9043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4481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5770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5770,7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, КИО, КТРИС</w:t>
            </w:r>
          </w:p>
        </w:tc>
      </w:tr>
      <w:tr>
        <w:trPr>
          <w:trHeight w:val="33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614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64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50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31474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2229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2179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7043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2481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3770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3770,7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2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2 «Социальная поддержка отдельных категорий граждан»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-20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5914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912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243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881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520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678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678,2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СПВООДМ, КЖП, КРГХ,</w:t>
              <w:br/>
              <w:t>АО «Бюро спецобслуживания»</w:t>
            </w:r>
          </w:p>
        </w:tc>
      </w:tr>
      <w:tr>
        <w:trPr>
          <w:trHeight w:val="33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8611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04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463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680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897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783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783,3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7303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908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779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623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894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894,9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М 2.1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сновное мероприятие: обеспечение дополнительных мер социальной поддержки отдельных категорий граждан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-20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6823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796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505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505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505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254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254,2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СПВООДМ</w:t>
            </w:r>
          </w:p>
        </w:tc>
      </w:tr>
      <w:tr>
        <w:trPr>
          <w:trHeight w:val="31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6823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796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505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505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505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254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254,2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М 2.2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сновное мероприятие: о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зание материальной поддержки отдельным категориям граждан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-20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994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48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62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36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36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05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05,1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СПВООДМ</w:t>
            </w:r>
          </w:p>
        </w:tc>
      </w:tr>
      <w:tr>
        <w:trPr>
          <w:trHeight w:val="22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Б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994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48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62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36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36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05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05,1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М 2.3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сновное мероприятие: о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спечение реализации льгот лицам, удостоенным звания «Почетный гражданин города-героя Мурманска»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-20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479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43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44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87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03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50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50,3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СПВООДМ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Б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479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43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44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87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03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50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50,3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М 2.4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: предоставление и организация выплаты вознаграждения опекунам совершеннолетних недееспособных граждан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-20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8245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35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64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486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908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875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875,3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СПВООДМ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Б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8245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35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64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486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908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875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875,3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М 2.5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: предоставление субсидий юридическим лицам, индивидуальным предпринимателям на возмещение затрат, связанных с оказанием мер социальной поддержки отдельным категориям граждан по оплате жилья и коммунальных услуг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-20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4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,7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ЖП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Б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4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,7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М 2.6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: реализация прав на меры социальной поддержки отдельных категорий граждан в связи с упразднением поселка городского типа Росляково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-20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670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19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62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62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62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32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32,1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ЖП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Б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670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19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62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62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62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32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32,1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М 2.7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сновное мероприятие: возмещение расходов по гарантированному перечню услуг по погребению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-20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87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53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52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52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52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8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87,5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ГХ, АО «Бюро спецобслуживания»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Б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87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53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52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52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52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8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87,5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3 «Создание доступной среды для инвалидов и других маломобильных групп населения на территории города Мурманска»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-20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855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55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0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00,0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, КК, КТРИС, КСПВООДМ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Б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234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434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0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0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1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1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М 3.1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: проведение мероприятий по адаптации объектов социальной инфраструктуры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для инвалидов и других маломобильных групп населен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-20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855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55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0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00,0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, КК, КТРИС, КСПВООДМ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Б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234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434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0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0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1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1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налитическая ведомственная целевая программа «Обеспечение деятельности комитета по социальной поддержке, взаимодействию с общественными организациями и делам молодежи администрации города Мурманска»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-20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5464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477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928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95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971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371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765,4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СПВООДМ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Б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4657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728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385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385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385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190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584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806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49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43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65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86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81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81,4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М 4.1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: эффективное управление в сфере предоставления населению города дополнительных мер социальной поддержки и оказания социальной помощи, в области взаимодействия с социально ориентированными некоммерческими организациями и общественными объединениями, в области муниципальной молодежной политики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-20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5464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477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928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95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971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371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765,4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СПВООДМ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Б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4657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728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385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385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385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190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584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806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49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43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65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86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81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81,4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Механизмы управления рискам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50" w:type="pct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2"/>
        <w:gridCol w:w="3870"/>
        <w:gridCol w:w="3081"/>
        <w:gridCol w:w="3223"/>
        <w:gridCol w:w="2497"/>
        <w:gridCol w:w="1580"/>
        <w:gridCol w:w="1183"/>
      </w:tblGrid>
      <w:tr>
        <w:trPr>
          <w:tblHeader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иск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жидаемые последстви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ы по предотвращению наступления риск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ы реагирования при наличии признаков наступления рис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иодичность мониторинга риска</w:t>
            </w:r>
          </w:p>
        </w:tc>
        <w:tc>
          <w:tcPr>
            <w:tcW w:w="11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blHeader w:val="true"/>
          <w:trHeight w:val="11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тивные риски, в том числе связанные с неэффективным управлением реализацией муниципальной программы, отсутствием или недостаточностью межведомственной координации в ходе реализации мероприятий муниципальной программы, недостаточной квалификацией кадров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рушение законодательства в сфере реализации муниципальной программы. Нарушение планируемых сроков реализации мероприятий муниципальной программы, невыполнение ее целей, недостижение плановых значений показателей, снижение эффективности использования ресурсов и качества выполнения мероприятий муниципальной программы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рмирование эффективной системы управления муниципальной программой на основе четкого распределения функций, полномочий и ответственности ответственного исполнителя и соисполнителей муниципальной программы; обеспечение эффективного взаимодействия всех заинтересованных сторон в ходе реализации мероприятий муниципальной программы; повышение квалификации персонала ответственного исполнителя и соисполнителей муниципальной программы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 и оперативное реагирование на возникающие рисковые событ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жегодно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овые риски, связанные с изменениями законодательства (на федеральном и региональном уровнях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евозможность или нецелесообразность реализации поставленных целей, выполнения каких-либо мероприятий, обязательств в связи с данными изменениями, что окажет влияние на конечные результаты реализации муниципальной программы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мониторинга планируемых изменений в законодательстве Российской Федерации и Мурманской области. Активная нормотворческая деятельность на муниципальном уровне (реализация права законодательной инициативы, участие в разработке федерального и регионального законодательства, своевременная подготовка проектов муниципальных нормативных правовых актов, регулирующих сферы реализации муниципальной программы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еративное принятие муниципальных нормативных правовых актов с целью приведения нормативно-методической базы муниципальной программы в соответствие с государственной политикой на федеральном и региональном уровня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жегодно</w:t>
            </w:r>
          </w:p>
        </w:tc>
        <w:tc>
          <w:tcPr>
            <w:tcW w:w="11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кращение запланированных объемов финансирования (за счет средств федерального, областного и местного бюджетов и других источников) в ходе формирования и реализации муниципальной программы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достижение запланированных значений показателей муниципальной программы, невыполнение мероприятий в срок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балансированное распределение финансовых средств по подпрограммам, основным мероприятиям и проектам муниципальной программы в соответствии с ожидаемыми конечными результатам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точнение объемов финансовых средств, предусмотренных на реализацию программных мероприятий, корректировка целевых показателей в зависимости от достигнутых результат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жегодно</w:t>
            </w:r>
          </w:p>
        </w:tc>
        <w:tc>
          <w:tcPr>
            <w:tcW w:w="11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соблюдение договорных обязательств исполнителей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ыв сроков выполнения мероприятий либо выполнение их не в полном объем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 и сопровождение всех действующих договоров и контрактов в части своевременности исполнения контрагентами своих обязательст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оевременное расторжение контрактов, проведение новых процедур для обеспечения заключения контрактов с иными исполнителями, поставщиками, подрядчи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жегодно</w:t>
            </w:r>
          </w:p>
        </w:tc>
        <w:tc>
          <w:tcPr>
            <w:tcW w:w="11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поданных заявок от организаций на возмещение затрат связанных с оказанием мер социальной поддержки жителям или защитникам блокадного Ленинграда по оплате жилья и коммунальных услуг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ижение запланированных значений показателей муниципальной программы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ный мониторинг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ие плановых значений показател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11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2"/>
              <w:rPr/>
            </w:pPr>
            <w:r>
              <w:rPr>
                <w:rFonts w:cs="Times New Roman" w:ascii="Times New Roman" w:hAnsi="Times New Roman"/>
              </w:rPr>
              <w:t>Утрата права 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лучение ежемесячной жилищно-коммунальной выплаты (далее - ЕЖКВ) специалистами муниципальных учреждений, находящихся на территории упраздненного поселка городского</w:t>
              <w:br/>
              <w:t>типа Росляково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ежемесячной жилищно-коммунальной выплаты получателю, утратившему на нее право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мониторинг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, направленные на обеспечение возврата излишне перечисленной суммы ЕЖКВ (уведомления, обращения в судебные органы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а раза в год</w:t>
            </w:r>
          </w:p>
        </w:tc>
        <w:tc>
          <w:tcPr>
            <w:tcW w:w="11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воевременное предоставление документов получателями ЕЖКВ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2"/>
              <w:rPr/>
            </w:pPr>
            <w:r>
              <w:rPr>
                <w:rFonts w:cs="Times New Roman" w:ascii="Times New Roman" w:hAnsi="Times New Roman"/>
              </w:rPr>
              <w:t>Недостижение запланированных значений показателей муниципальной программы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получателей о необходимости своевременного (ежемесячного) предоставления документов для выплаты ЕЖК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получателя, своевременно не предоставившего документы на выплату ЕЖКВ, о необходимости сдачи документов (по телефону)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11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длежащее исполнение обязательств подрядных организаций в рамках муниципальных контрактов (нарушение сроков выполнение работ, некачественное выполнение работ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сроков реализации проект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сроками и качеством выполняемых рабо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уждение подрядчика к выполнению работ в установленные сроки (официальные письма, штрафные санкции).</w:t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уждение подрядчика к устранению выявленных замечаний в случае некачественного выполнения рабо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1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134" w:right="567" w:gutter="0" w:header="709" w:top="1701" w:footer="0" w:bottom="510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>
          <w:rFonts w:ascii="Times New Roman" w:hAnsi="Times New Roman" w:eastAsia="SimSun;宋体" w:cs="Times New Roman"/>
          <w:bCs/>
          <w:sz w:val="28"/>
          <w:szCs w:val="28"/>
          <w:lang w:eastAsia="ru-RU"/>
        </w:rPr>
      </w:pPr>
      <w:bookmarkStart w:id="0" w:name="Par1384"/>
      <w:bookmarkEnd w:id="0"/>
      <w:r>
        <w:rPr>
          <w:rFonts w:eastAsia="SimSun;宋体" w:cs="Times New Roman" w:ascii="Times New Roman" w:hAnsi="Times New Roman"/>
          <w:bCs/>
          <w:sz w:val="28"/>
          <w:szCs w:val="28"/>
          <w:lang w:eastAsia="ru-RU"/>
        </w:rPr>
        <w:t xml:space="preserve">8. Порядок </w:t>
      </w:r>
      <w:r>
        <w:rPr>
          <w:rFonts w:cs="Times New Roman" w:ascii="Times New Roman" w:hAnsi="Times New Roman"/>
          <w:sz w:val="28"/>
          <w:szCs w:val="28"/>
        </w:rPr>
        <w:t>взаимодействия ответственного исполнителя,</w:t>
        <w:br/>
        <w:t>соисполнителей и участников муниципальной программы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eastAsia="SimSun;宋体" w:cs="Times New Roman"/>
          <w:bCs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>Взаимодействие ответственного исполнителя, соисполнителей и участников муниципальной программы осуществляется в рабочем порядке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>Порядок взаимодействия соисполнителей, участников и исполнителей муниципальной программы предполагает соблюдение единой системы взаимоотношений в рамках реализации муниципальной программы, внесения изменений в муниципальную программу и мониторинга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eastAsia="SimSun;宋体" w:cs="Times New Roman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 xml:space="preserve">Полномочия ответственного исполнителя муниципальной программы, ответственных исполнителей подпрограмм, соисполнителей и участников муниципальной программы при реализации муниципальной программы установлены </w:t>
      </w:r>
      <w:hyperlink r:id="rId5">
        <w:r>
          <w:rPr>
            <w:rStyle w:val="InternetLink"/>
            <w:rFonts w:eastAsia="SimSun;宋体" w:cs="Times New Roman" w:ascii="Times New Roman" w:hAnsi="Times New Roman"/>
            <w:sz w:val="28"/>
            <w:szCs w:val="28"/>
            <w:lang w:eastAsia="ru-RU"/>
          </w:rPr>
          <w:t>Порядком</w:t>
        </w:r>
      </w:hyperlink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 xml:space="preserve"> разработки, реализации и оценки эффективности муниципальных программ города Мурманска, утвержденным постановлением администрации города Мурманска от 06.07.2022 № 1860 (далее – Порядок)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>Управление и контроль за ходом реализации муниципальной программы в целом осуществляется КСПВООДМ как ответственным исполнителем муниципальной программ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>Управление реализацией подпрограмм муниципальной программы осуществляется соответственно ответственными исполнителями подпрограмм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>Текущее управление реализацией основных мероприятий, включенных в муниципальную программу, осуществляется соисполнителями муниципальной программы, ответственными за реализацию основных мероприятий муниципальной программ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>В рамках исполнения мероприятий муниципальной программы ответственный исполнитель организует и координирует процесс обмена информацией с соисполнителями (участниками) муниципальной программ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>В рамках исполнения мероприятий муниципальной программы будет осуществляться регулярный обмен информацией с соисполнителями подпрограмм в целях обеспечения достижения установленных показателей, зафиксированных для конкретного мероприятия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eastAsia="SimSun;宋体" w:cs="Times New Roman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>Целями данного информационного взаимодействия являются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eastAsia="SimSun;宋体" w:cs="Times New Roman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>- обеспечение контроля над исполнением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eastAsia="SimSun;宋体" w:cs="Times New Roman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>- достижение оперативного реагирования над реализацией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eastAsia="SimSun;宋体" w:cs="Times New Roman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>- достижение установленного уровня актуальности данных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eastAsia="SimSun;宋体" w:cs="Times New Roman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>В целях реализации программного мероприятия «Число детей-сирот и детей, оставшихся без попечения родителей, лиц из их числа, которым осуществлен ремонт жилых помещений, собственниками которых они являются, либо текущий ремонт жилых помещений, право пользования которыми за ними сохранено», КО ежегодно в срок до 1 декабря текущего года направляет список детей-сирот, нуждающихся в проведении ремонта жилых помещений на территории муниципального образования город Мурманск (далее - Список), в КТРИС и в Мурманское муниципальное казенное учреждение «Управление капитального строительства» (далее - ММКУ «УКС»)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>В случае изменения сведений, содержащихся в Списке, КО направляет актуализированный список в КТРИС и в ММКУ «УКС»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eastAsia="SimSun;宋体" w:cs="Times New Roman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>В рамках обеспечения процесса сбора и представления отчетности согласно установленным нормам будет организован обмен данными с применением запросов информации в установленные сроки. Отчет ответственного соисполнителя представляется ответственному исполнителю в регламентированный период времени по принятым показателям результативности и эффективности реализации подпрограмм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eastAsia="SimSun;宋体" w:cs="Times New Roman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>Целями данного информационного взаимодействия являютс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>- обеспечение соответствия установленной стратегии развития города Мурманска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>- выявление тенденций и трендов развития системы социальной поддержки отельных категорий граждан на территории города Мурманска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eastAsia="SimSun;宋体" w:cs="Times New Roman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>- обеспечение своевременности оповещения о ходе исполнения подпрограмм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>В целях организации работы по качественному и своевременному исполнению муниципальной программы КСПВООДМ совместно с соисполнителями муниципальной программы осуществляет мониторинг реализации муниципальной программы в соответствии с Порядком. Результаты мониторинга отражаются в отчетах о ходе реализации муниципальной программы за 6 месяцев, 9 месяцев текущего года, а также годовых отчетах о ходе реализации и оценке эффективности муниципальной программы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567" w:gutter="0" w:header="709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rPr>
          <w:rFonts w:ascii="Times New Roman" w:hAnsi="Times New Roman" w:eastAsia="SimSun;宋体" w:cs="Times New Roman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>Организацию работы по формированию отчетов о ходе реализации муниципальной программы осуществляет КСПВООДМ во взаимодействии с соисполнителями муниципальной программы</w:t>
      </w:r>
      <w:r>
        <w:rPr>
          <w:rFonts w:eastAsia="SimSun;宋体" w:cs="Arial" w:ascii="Arial" w:hAnsi="Arial"/>
          <w:sz w:val="20"/>
          <w:szCs w:val="20"/>
          <w:lang w:eastAsia="ru-RU"/>
        </w:rPr>
        <w:t>.</w:t>
      </w:r>
    </w:p>
    <w:p>
      <w:pPr>
        <w:pStyle w:val="Normal"/>
        <w:widowControl w:val="false"/>
        <w:autoSpaceDE w:val="false"/>
        <w:jc w:val="center"/>
        <w:rPr/>
      </w:pPr>
      <w:bookmarkStart w:id="1" w:name="Par2096"/>
      <w:bookmarkEnd w:id="1"/>
      <w:r>
        <w:rPr>
          <w:rFonts w:cs="Times New Roman" w:ascii="Times New Roman" w:hAnsi="Times New Roman"/>
          <w:sz w:val="28"/>
          <w:szCs w:val="24"/>
          <w:lang w:eastAsia="ru-RU"/>
        </w:rPr>
        <w:t>9. Сведения об источниках и методике расчета значений показателей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16"/>
          <w:szCs w:val="24"/>
          <w:lang w:eastAsia="ru-RU"/>
        </w:rPr>
      </w:pPr>
      <w:r>
        <w:rPr>
          <w:rFonts w:cs="Times New Roman"/>
          <w:sz w:val="16"/>
          <w:szCs w:val="24"/>
          <w:lang w:eastAsia="ru-RU"/>
        </w:rPr>
      </w:r>
    </w:p>
    <w:tbl>
      <w:tblPr>
        <w:tblW w:w="1403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7"/>
        <w:gridCol w:w="2604"/>
        <w:gridCol w:w="1417"/>
        <w:gridCol w:w="1134"/>
        <w:gridCol w:w="4253"/>
        <w:gridCol w:w="1417"/>
        <w:gridCol w:w="1134"/>
        <w:gridCol w:w="1418"/>
      </w:tblGrid>
      <w:tr>
        <w:trPr>
          <w:tblHeader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а измерения, временная 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Алгоритм расчета (формула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азовые показатели (используемые в формул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тод сбора информации, код формы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ата получения фактических значений показ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ветственный за сбор данных по показателю, субъект статистического учета</w:t>
            </w:r>
          </w:p>
        </w:tc>
      </w:tr>
      <w:tr>
        <w:trPr>
          <w:trHeight w:val="25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1 «Оказание мер социальной поддержки детям-сиротам и детям, оставшимся без попечения родителей, лицам из их числа»</w:t>
            </w:r>
          </w:p>
        </w:tc>
      </w:tr>
      <w:tr>
        <w:trPr>
          <w:trHeight w:val="142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.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Доля детей-сирот и детей, оставшихся без попечения родителей, устроенных в замещающие семьи, от общей численности детей-сирот и детей, оставшихся без попечения род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= КДСзс/КДС *100%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 -</w:t>
            </w:r>
            <w:r>
              <w:rPr>
                <w:bCs/>
                <w:sz w:val="18"/>
                <w:szCs w:val="18"/>
              </w:rPr>
              <w:t xml:space="preserve"> доля детей-сирот и детей, оставшихся без попечения родителей, устроенных в замещающие семьи, от общей численности детей-сирот и детей, оставшихся без попечения родителей;</w:t>
            </w:r>
          </w:p>
          <w:p>
            <w:pPr>
              <w:pStyle w:val="ConsPlusNormal1"/>
              <w:rPr/>
            </w:pPr>
            <w:r>
              <w:rPr>
                <w:sz w:val="18"/>
                <w:szCs w:val="18"/>
              </w:rPr>
              <w:t>КДСзс - количество детей-сирот и детей, оставшихся без попечения родителей,</w:t>
            </w:r>
            <w:r>
              <w:rPr>
                <w:bCs/>
                <w:sz w:val="18"/>
                <w:szCs w:val="18"/>
              </w:rPr>
              <w:t xml:space="preserve"> устроенных в замещающие семьи;</w:t>
            </w:r>
          </w:p>
          <w:p>
            <w:pPr>
              <w:pStyle w:val="ConsPlus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С – общая численность детей-сирот и детей, оставшихся без попечения род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ведомственный монитори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КО</w:t>
            </w:r>
          </w:p>
        </w:tc>
      </w:tr>
      <w:tr>
        <w:trPr>
          <w:trHeight w:val="69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.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Доля детей-сирот и детей, оставшихся без попечения родителей, охваченных дополнительными мерами социальной поддержки, в соответствии с нормативными правовыми актами Мурманской области от общего числа детей-сирот и детей, оставшихся без попечения родителей, имеющих право на дополнительные меры социальной поддерж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= КДСо/КДСп *100%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18"/>
                <w:szCs w:val="18"/>
              </w:rPr>
              <w:t>До –</w:t>
            </w:r>
            <w:r>
              <w:rPr>
                <w:bCs/>
                <w:sz w:val="18"/>
                <w:szCs w:val="18"/>
              </w:rPr>
              <w:t xml:space="preserve"> доля детей-сирот и детей, оставшихся без попечения родителей, охваченных дополнительными мерами социальной поддержки, в соответствии с нормативными правовыми актами Мурманской области от общего числа детей-сирот и детей, оставшихся без попечения родителей, имеющих право на дополнительные меры социальной поддержки;</w:t>
            </w:r>
          </w:p>
          <w:p>
            <w:pPr>
              <w:pStyle w:val="ConsPlusNormal1"/>
              <w:rPr/>
            </w:pPr>
            <w:r>
              <w:rPr>
                <w:sz w:val="18"/>
                <w:szCs w:val="18"/>
              </w:rPr>
              <w:t>КДСо - количество детей-сирот и детей, оставшихся без попечения родителей,</w:t>
            </w:r>
            <w:r>
              <w:rPr>
                <w:bCs/>
                <w:sz w:val="18"/>
                <w:szCs w:val="18"/>
              </w:rPr>
              <w:t xml:space="preserve"> охваченных дополнительными мерами социальной поддержки, в соответствии с нормативными правовыми актами Мурманской области;</w:t>
            </w:r>
          </w:p>
          <w:p>
            <w:pPr>
              <w:pStyle w:val="ConsPlus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Сп – общая численность детей-сирот и детей, оставшихся без попечения родителей, имеющих право на дополнительные меры социальной поддерж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ведомственный монитори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КО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оличество детей-сирот и детей, оставшихся без попечения родителей, воспитывающихся в семьях опекунов, попеч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ведомственный монитори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.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оличество детей-сирот и детей, оставшихся без попечения родителей, воспитывающихся в приемных семь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ведомственный монитори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.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Число детей, над которыми установлен социальный и постинтернатный патрон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ведомственный монитори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.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Число детей-сирот и детей, оставшихся без попечения родителей, лиц из их числа, которым предоставлена ежемесячная жилищно-коммунальная выпл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ведомственный монитори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.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Число детей-сирот и детей, оставшихся без попечения родителей, лиц из их числа, которым предоставлены благоустроенные жилые помещения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ведомственный монитори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ИО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.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Число детей-сирот и детей, оставшихся без попечения родителей, лиц из их числа, которым осуществлен ремонт жилых помещений, собственниками которых они являются, либо текущий ремонт жилых помещений,  право пользования которыми за ними сохра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ведомственный монитори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bCs/>
                <w:sz w:val="18"/>
                <w:szCs w:val="18"/>
              </w:rPr>
              <w:t>КТРИС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Социальная поддержка отдельных категорий граждан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.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е количество граждан, получивших дополнительные меры социальной поддержки и оказанны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/ус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ый монитори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СПВООДМ</w:t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.4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организаций, индивидуальных предпринимателей, получивших субсидию на возмещение затрат, связанных с оказанием мер социальной поддержки отдельным категориям граждан по оплате жилья и коммунальных услуг, от общего числа обратившихся за ее получение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Отношение количества организаций, получивших субсидию, к общему количеству организаций, подавших заявление о предоставлении субсидии и имеющих право на ее получ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чество организаций, получивших субсидию в отчетном период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омственные данны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кварталь</w:t>
              <w:br/>
              <w:t>но, не позднее 10 числа месяца, следующего за отчетным квартало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ЖП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чество организаций, подавших заявление о предоставлении субсидии и имеющих право на ее получение, в отчетном период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.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трудоустроенных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, предоставляе</w:t>
            </w:r>
          </w:p>
          <w:p>
            <w:pPr>
              <w:pStyle w:val="ConsPlusNormal1"/>
              <w:rPr/>
            </w:pPr>
            <w:r>
              <w:rPr>
                <w:sz w:val="18"/>
                <w:szCs w:val="18"/>
              </w:rPr>
              <w:t>мые ГОБУ «Центр занятости населения Мурман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СПВООДМ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.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граждан, которым были предоставлены дополнительные меры социальной поддерж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ый монитори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СПВООДМ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.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тремонтированных квартир ветеранов Великой Отечественной вой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, с нарастаю</w:t>
              <w:br/>
              <w:t>щим итог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18"/>
                <w:szCs w:val="18"/>
              </w:rPr>
              <w:t xml:space="preserve">Ведомственные данные </w:t>
              <w:br/>
              <w:t>(в соответствии с представлен</w:t>
              <w:br/>
              <w:t>ными списк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 xml:space="preserve">Дата получения письма </w:t>
            </w:r>
            <w:r>
              <w:rPr>
                <w:b w:val="false"/>
                <w:bCs w:val="false"/>
                <w:sz w:val="18"/>
                <w:szCs w:val="18"/>
                <w:lang w:eastAsia="ru-RU"/>
              </w:rPr>
              <w:t>КСПВООД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ТРИС, КСПВООДМ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.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ыплат на возмещение стоимости услуг по погребению умерш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ый монитори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РГХ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.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пекунов совершеннолетних недееспособных граждан, получающих вознаграж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ый монитори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СПВООДМ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.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7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граждан, получивших материальную помощ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ый монитори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СПВООДМ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.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стников и инвалидов Великой Отечественной войны, получивших единовременную материальную помощ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18"/>
                <w:szCs w:val="18"/>
              </w:rPr>
              <w:t>сведения, предоставляе</w:t>
              <w:br/>
              <w:t>мые ГОКУ «Центр социальной поддержки населения</w:t>
              <w:br/>
              <w:t>г. Мурманс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СПВООДМ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.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лучателей льгот, установленных Почетным гражданам города-героя Мурманска и членам и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ый монитори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СПВООДМ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.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лучателей ежемесячной жилищно-коммунальной вы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омственная стат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кварта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ЖП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.1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юридических лиц, индивидуальных предпринимателей, которым предоставлена субсидия на возмещение затрат, связанных с оказанием мер социальной поддержки отдельным категориям граждан по оплате жилья и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омственная стат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кварта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ЖП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3 «Создание доступной среды для инвалидов и других маломобильных групп населения на территории города Мурманска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>0.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ъектов социальной инфраструктуры,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в которых реализуются мероприятия по обеспечению условий доступности для инвалидов и других маломобильных групп населения (нарастающим итог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бщ=Кко+Ккк+Кк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18"/>
                <w:szCs w:val="18"/>
              </w:rPr>
              <w:t xml:space="preserve">Кобщ – общее количество объектов, </w:t>
            </w:r>
            <w:r>
              <w:rPr>
                <w:rFonts w:eastAsia="Calibri"/>
                <w:sz w:val="18"/>
                <w:szCs w:val="18"/>
              </w:rPr>
              <w:t>в которых реализуются мероприятия по обеспечению условий доступности для инвалидов и других маломобильных групп населения;</w:t>
            </w:r>
          </w:p>
          <w:p>
            <w:pPr>
              <w:pStyle w:val="ConsPlus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ко – количество объектов КО, </w:t>
            </w:r>
            <w:r>
              <w:rPr>
                <w:rFonts w:eastAsia="Calibri"/>
                <w:sz w:val="18"/>
                <w:szCs w:val="18"/>
              </w:rPr>
              <w:t>в которых реализуются мероприятия по обеспечению условий доступности для инвалидов и других маломобильных групп населения</w:t>
            </w:r>
            <w:r>
              <w:rPr>
                <w:sz w:val="18"/>
                <w:szCs w:val="18"/>
              </w:rPr>
              <w:t>;</w:t>
              <w:br/>
              <w:t>Ккк - количество объектов КК,</w:t>
            </w:r>
            <w:r>
              <w:rPr>
                <w:rFonts w:eastAsia="Calibri"/>
                <w:sz w:val="18"/>
                <w:szCs w:val="18"/>
              </w:rPr>
              <w:t xml:space="preserve"> в которых реализуются мероприятия по обеспечению условий доступности для инвалидов и других маломобильных групп населения;</w:t>
              <w:br/>
            </w:r>
            <w:r>
              <w:rPr>
                <w:sz w:val="18"/>
                <w:szCs w:val="18"/>
              </w:rPr>
              <w:t xml:space="preserve">Ккс  - количество объектов КТРИС, </w:t>
            </w:r>
            <w:r>
              <w:rPr>
                <w:rFonts w:eastAsia="Calibri"/>
                <w:sz w:val="18"/>
                <w:szCs w:val="18"/>
              </w:rPr>
              <w:t>в которых реализуются мероприятия по обеспечению условий доступности для инвалидов и других маломобильных групп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ведомственный монитори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О, КК, КТРИС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>0.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фактически приспособленных жилых помещений и (или) общедомового имущества в многоквартирных домах с учетом потребностей инвалидов от запланированного количества (на соответствующий го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18"/>
                <w:szCs w:val="18"/>
              </w:rPr>
              <w:t>Джп=КжпФП/</w:t>
              <w:br/>
              <w:t>КжпА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sz w:val="18"/>
                <w:szCs w:val="18"/>
              </w:rPr>
              <w:t>Джп – доля фактически приспособленных жилых помещений и (или) общедомового имущества в многоквартирных домах с учетом потребностей инвалидов от запланированного количества;</w:t>
            </w:r>
          </w:p>
          <w:p>
            <w:pPr>
              <w:pStyle w:val="ConsPlusNormal1"/>
              <w:rPr/>
            </w:pPr>
            <w:r>
              <w:rPr>
                <w:sz w:val="18"/>
                <w:szCs w:val="18"/>
              </w:rPr>
              <w:t>КжпФП – количество фактически приспособленных жилых помещений и (или) общедомового имущества в многоквартирных домах;</w:t>
            </w:r>
          </w:p>
          <w:p>
            <w:pPr>
              <w:pStyle w:val="ConsPlus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жпАП – количество жилых помещений и (или) общедомового имущества в многоквартирных домах, включенных в адресный перечень инвалидов, жилых помещений инвалидов и общего имущества в МКД, в которых проживают инвалиды, входящих в состав муниципального или частного жил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ведомственный монитори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ТРИС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.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оличество объектов дошкольного, общего и дополнительного образования, в которых реализуются мероприятия по обеспечению доступности для инвалидов и других маломобильных групп населения (нарастающим итог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ведомственный монитори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О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.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оличество учреждений культуры и дополнительного образования (детских школ искусств (по видам искусств), в которых реализованы мероприятия по обеспечению условий доступности для инвалидов и других маломобильных групп населения, подведомственных комитету по культуре администрации города Мурманска (нарастающим итог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ведомственный монитори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18"/>
                <w:szCs w:val="18"/>
              </w:rPr>
              <w:t>КК, учреждения подведомствен</w:t>
              <w:br/>
              <w:t>ные КК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.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испособленных жилых помещений и (или) общедомового имущества в многоквартирных домах с учетом потребностей инвали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ведомственный монитори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ТРИС</w:t>
            </w:r>
          </w:p>
        </w:tc>
      </w:tr>
      <w:tr>
        <w:trPr>
          <w:trHeight w:val="20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.4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>Количество объектов МАУ МП «Объединение молодежных центров», в которых реализованы мероприятия по обеспечению доступности для инвалидов и других маломобильных групп населения (нарастающим итогом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, ежегодно, с нарастающим итог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ый мониторинг (подведение итогов проведения мероприятий по приобретению оборудования и технических средств адаптации для оснащения структурных подразделений учреждения молодежной политик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 9, 12 месяце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ПВООДМ</w:t>
            </w:r>
          </w:p>
        </w:tc>
      </w:tr>
      <w:tr>
        <w:trPr>
          <w:trHeight w:val="20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.5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Количество приспособленных входных групп многоквартирных домов с учетом потребностей инвалид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ый мониторин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РИС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418" w:right="1418" w:gutter="0" w:header="709" w:top="127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350" w:type="pct"/>
      <w:jc w:val="left"/>
      <w:tblInd w:w="4492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107"/>
      <w:gridCol w:w="5093"/>
      <w:gridCol w:w="4941"/>
    </w:tblGrid>
    <w:tr>
      <w:trPr>
        <w:trHeight w:val="561" w:hRule="exact"/>
      </w:trPr>
      <w:tc>
        <w:tcPr>
          <w:tcW w:w="107" w:type="dxa"/>
          <w:tcBorders/>
          <w:vAlign w:val="center"/>
        </w:tcPr>
        <w:p>
          <w:pPr>
            <w:pStyle w:val="ConsPlusNormal1"/>
            <w:snapToGrid w:val="false"/>
            <w:rPr>
              <w:rFonts w:ascii="Tahoma" w:hAnsi="Tahoma" w:cs="Tahoma"/>
              <w:b/>
              <w:b/>
              <w:bCs/>
              <w:color w:val="F58220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F58220"/>
              <w:sz w:val="28"/>
              <w:szCs w:val="28"/>
            </w:rPr>
          </w:r>
        </w:p>
      </w:tc>
      <w:tc>
        <w:tcPr>
          <w:tcW w:w="5093" w:type="dxa"/>
          <w:tcBorders/>
          <w:vAlign w:val="center"/>
        </w:tcPr>
        <w:p>
          <w:pPr>
            <w:pStyle w:val="ConsPlusNormal1"/>
            <w:snapToGrid w:val="false"/>
            <w:jc w:val="center"/>
            <w:rPr>
              <w:rFonts w:ascii="Tahoma" w:hAnsi="Tahoma" w:cs="Tahoma"/>
              <w:b/>
              <w:b/>
              <w:bCs/>
              <w:color w:val="F58220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F58220"/>
              <w:sz w:val="28"/>
              <w:szCs w:val="28"/>
            </w:rPr>
          </w:r>
        </w:p>
      </w:tc>
      <w:tc>
        <w:tcPr>
          <w:tcW w:w="4941" w:type="dxa"/>
          <w:tcBorders/>
          <w:vAlign w:val="center"/>
        </w:tcPr>
        <w:p>
          <w:pPr>
            <w:pStyle w:val="ConsPlusNormal1"/>
            <w:snapToGrid w:val="false"/>
            <w:jc w:val="right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</w:r>
        </w:p>
      </w:tc>
    </w:tr>
  </w:tbl>
  <w:p>
    <w:pPr>
      <w:pStyle w:val="ConsPlusNormal1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350" w:type="pct"/>
      <w:jc w:val="left"/>
      <w:tblInd w:w="4492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68"/>
      <w:gridCol w:w="3243"/>
      <w:gridCol w:w="3146"/>
    </w:tblGrid>
    <w:tr>
      <w:trPr>
        <w:trHeight w:val="561" w:hRule="exact"/>
      </w:trPr>
      <w:tc>
        <w:tcPr>
          <w:tcW w:w="68" w:type="dxa"/>
          <w:tcBorders/>
          <w:vAlign w:val="center"/>
        </w:tcPr>
        <w:p>
          <w:pPr>
            <w:pStyle w:val="ConsPlusNormal1"/>
            <w:snapToGrid w:val="false"/>
            <w:rPr>
              <w:rFonts w:ascii="Tahoma" w:hAnsi="Tahoma" w:cs="Tahoma"/>
              <w:b/>
              <w:b/>
              <w:bCs/>
              <w:color w:val="F58220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F58220"/>
              <w:sz w:val="28"/>
              <w:szCs w:val="28"/>
            </w:rPr>
          </w:r>
        </w:p>
      </w:tc>
      <w:tc>
        <w:tcPr>
          <w:tcW w:w="3243" w:type="dxa"/>
          <w:tcBorders/>
          <w:vAlign w:val="center"/>
        </w:tcPr>
        <w:p>
          <w:pPr>
            <w:pStyle w:val="ConsPlusNormal1"/>
            <w:snapToGrid w:val="false"/>
            <w:jc w:val="center"/>
            <w:rPr>
              <w:rFonts w:ascii="Tahoma" w:hAnsi="Tahoma" w:cs="Tahoma"/>
              <w:b/>
              <w:b/>
              <w:bCs/>
              <w:color w:val="F58220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F58220"/>
              <w:sz w:val="28"/>
              <w:szCs w:val="28"/>
            </w:rPr>
          </w:r>
        </w:p>
      </w:tc>
      <w:tc>
        <w:tcPr>
          <w:tcW w:w="3146" w:type="dxa"/>
          <w:tcBorders/>
          <w:vAlign w:val="center"/>
        </w:tcPr>
        <w:p>
          <w:pPr>
            <w:pStyle w:val="ConsPlusNormal1"/>
            <w:snapToGrid w:val="false"/>
            <w:jc w:val="right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</w:r>
        </w:p>
      </w:tc>
    </w:tr>
  </w:tbl>
  <w:p>
    <w:pPr>
      <w:pStyle w:val="ConsPlusNormal1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350" w:type="pct"/>
      <w:jc w:val="left"/>
      <w:tblInd w:w="4492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99"/>
      <w:gridCol w:w="4711"/>
      <w:gridCol w:w="4571"/>
    </w:tblGrid>
    <w:tr>
      <w:trPr>
        <w:trHeight w:val="561" w:hRule="exact"/>
      </w:trPr>
      <w:tc>
        <w:tcPr>
          <w:tcW w:w="99" w:type="dxa"/>
          <w:tcBorders/>
          <w:vAlign w:val="center"/>
        </w:tcPr>
        <w:p>
          <w:pPr>
            <w:pStyle w:val="ConsPlusNormal1"/>
            <w:snapToGrid w:val="false"/>
            <w:rPr>
              <w:rFonts w:ascii="Tahoma" w:hAnsi="Tahoma" w:cs="Tahoma"/>
              <w:b/>
              <w:b/>
              <w:bCs/>
              <w:color w:val="F58220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F58220"/>
              <w:sz w:val="28"/>
              <w:szCs w:val="28"/>
            </w:rPr>
          </w:r>
        </w:p>
      </w:tc>
      <w:tc>
        <w:tcPr>
          <w:tcW w:w="4711" w:type="dxa"/>
          <w:tcBorders/>
          <w:vAlign w:val="center"/>
        </w:tcPr>
        <w:p>
          <w:pPr>
            <w:pStyle w:val="ConsPlusNormal1"/>
            <w:snapToGrid w:val="false"/>
            <w:jc w:val="center"/>
            <w:rPr>
              <w:rFonts w:ascii="Tahoma" w:hAnsi="Tahoma" w:cs="Tahoma"/>
              <w:b/>
              <w:b/>
              <w:bCs/>
              <w:color w:val="F58220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F58220"/>
              <w:sz w:val="28"/>
              <w:szCs w:val="28"/>
            </w:rPr>
          </w:r>
        </w:p>
      </w:tc>
      <w:tc>
        <w:tcPr>
          <w:tcW w:w="4571" w:type="dxa"/>
          <w:tcBorders/>
          <w:vAlign w:val="center"/>
        </w:tcPr>
        <w:p>
          <w:pPr>
            <w:pStyle w:val="ConsPlusNormal1"/>
            <w:snapToGrid w:val="false"/>
            <w:jc w:val="right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</w:r>
        </w:p>
      </w:tc>
    </w:tr>
  </w:tbl>
  <w:p>
    <w:pPr>
      <w:pStyle w:val="ConsPlusNormal1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111" w:leader="none"/>
      </w:tabs>
      <w:ind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111" w:leader="none"/>
      </w:tabs>
      <w:ind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111" w:leader="none"/>
      </w:tabs>
      <w:ind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9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Times New Roman" w:cs="Times New Roman"/>
    </w:rPr>
  </w:style>
  <w:style w:type="character" w:styleId="Style21">
    <w:name w:val="Тема примечания Знак"/>
    <w:qFormat/>
    <w:rPr>
      <w:rFonts w:ascii="Calibri" w:hAnsi="Calibri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Times New Roman" w:hAnsi="Times New Roman" w:eastAsia="SimSun;宋体" w:cs="Times New Roman"/>
      <w:sz w:val="24"/>
      <w:szCs w:val="24"/>
      <w:lang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nt5">
    <w:name w:val="font5"/>
    <w:basedOn w:val="Normal"/>
    <w:qFormat/>
    <w:pPr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63">
    <w:name w:val="xl63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yperlink" Target="consultantplus://offline/ref=A7BFBCA2BB4EAF8AE55D1131B1200BA1CA21CC1141BB71C30C602FA4CA68A9073B7B20FE0A73A11E57136872B2060D0E2C24AD2C244FF2AAB2AA8592V5lFN" TargetMode="Externa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0:12:00Z</dcterms:created>
  <dc:creator>Дубинина Дарья Александровна</dc:creator>
  <dc:description/>
  <cp:keywords/>
  <dc:language>en-US</dc:language>
  <cp:lastModifiedBy>Пользователь Windows</cp:lastModifiedBy>
  <cp:lastPrinted>2022-11-13T13:30:00Z</cp:lastPrinted>
  <dcterms:modified xsi:type="dcterms:W3CDTF">2024-03-06T06:43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18133FC53342D38B4B8D8F01E82D5D</vt:lpwstr>
  </property>
  <property fmtid="{D5CDD505-2E9C-101B-9397-08002B2CF9AE}" pid="3" name="KSOProductBuildVer">
    <vt:lpwstr>1049-11.2.0.11130</vt:lpwstr>
  </property>
</Properties>
</file>